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>Сабақтың тақырыбы: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Паскаль тілінің басқару операторла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 xml:space="preserve">Сабақтың мақса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>Білімділік: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Оқушыларға Паскаль тілінің басқару операторлары: шартты және шартсыз көшу операторы, қайталау операторы жайлы түсіндіру. Сабақтан алған теориялық білімдерін жүйелі түрде тәжірибе жүзінде көрсете білу дағдыларын қалыптасты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>Дамытушылық: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Бағдарламалау тілінде жұмыс жасай білу дағдыларын, ойлау қабілеттерін, өз білімдерін сауатты түрде жеткізе білуді, пәнге деген қызығушылықты дамыту, пәнаралық байланысты дамы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 xml:space="preserve">Тәрбиелік: 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Жауапкершілікке, программа құруда ұқыптылыққа баулу, өзара көмектесуге, бір-бірін  бағалауға тәрбиеле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>Сабақтың типі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kk-KZ"/>
        </w:rPr>
        <w:t xml:space="preserve">: </w:t>
      </w: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 жаңа тақырыпты түсіндір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>Сабақтың түрі:</w:t>
      </w: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 топтық, жек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>Сабақтың әдіс-тәсілдері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kk-KZ"/>
        </w:rPr>
        <w:t>:</w:t>
      </w: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 практикалық, деңгейлеп оқыту технологияс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>Сабақтың көрнекіліктері:</w:t>
      </w: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  компьютер, ИТ, флипчарт, деңгейлік тапсырмалар, электронды оқулық, бағалау парақта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>Пәнаралық байланыс:</w:t>
      </w: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 математика, ағылшы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>Сабақтың жоспа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Ұйымдастыру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Үй тапсырмасын тексеру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Өткен тақырыпты қайталау. «Футбол» ойын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Жаңа сабақты түсіндіру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Сабақты бекіту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Қорытындылау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>Ұйымдастыру кезеңі.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Оқушылармен амандасып, түгендеу. Өтетін сабақтың тақырыбы мен мақсатын айту. </w:t>
      </w:r>
    </w:p>
    <w:p>
      <w:pPr>
        <w:pStyle w:val="ListParagraph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lang w:val="kk-KZ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 xml:space="preserve">Үй тапсырмасын тексеру. </w:t>
      </w:r>
    </w:p>
    <w:p>
      <w:pPr>
        <w:pStyle w:val="ListParagraph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Оқушылар жанында отырған көршілесімен дәптерлерін ауыстырып, тақтадан үй жұмысын тексереді. Тақтада үй жұмысының дұрыс нұсқасы көрсетіледі.</w:t>
      </w:r>
    </w:p>
    <w:p>
      <w:pPr>
        <w:pStyle w:val="ListParagraph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Әр партаға бағалау қағазы беріледі. Оқушылар бір-бірінің бағасын жазып отырады.</w:t>
      </w:r>
    </w:p>
    <w:p>
      <w:pPr>
        <w:pStyle w:val="ListParagraph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>3. Өткен тақырыпты қайталау. «Футбол» ойыны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Сыныпта екі қатар екі команда болады. Әр команданың капитаны, коментаторы, қақпашысы, қорғаушылары мен шабуылшылары болады. Тақтада футбол алаңы көрсетіледі. (флип-чарт). Өткен сабақтағы тақырыптан сұрақтар беріледі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Ойын шарты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Бірінші сұраққа капитандарға беріледі, қай топтың капитаны дұрыс жауап берсе, доп соларда болад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Келесі сұрақ шабуылшылар мен қарсы топтың қорғаушыларына беріледі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Келесі сұрақ шабуылшылар мен қарсы топтың қақпашыларына беріледі. Қақпашы дұрыс жауап бермесе гол кіргізгені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Осылай кезекпен ойын жалғасады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Сұрақтар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96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Оператор деген не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96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Паскаль тілінің қарапайым операторларын ата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96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Меншіктеу операторына мысал келтір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96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Көшу операторы қандай, қызметі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840" w:hanging="360"/>
        <w:jc w:val="both"/>
        <w:rPr/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Бос оператор деген не?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Бүтін сандардың сипатталуы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Модуль(абсолют шама) белгісінің жазылуы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96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Программа тақырыбы қалай аталады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96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Енгізу операторын ата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Түбір белгісінің Паскаль тілінде жазылуы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Нақты сандардың сипатталуы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Шығару операторын ата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Программаның басы, соңы қалай аталады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Программаның сипаттау бөлімінде нелер жазылады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840" w:hanging="360"/>
        <w:jc w:val="both"/>
        <w:rPr/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Программаның операторлар бөлімінде нелер жазылады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Квадрат дәреже Паскальда қалай жазылады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Символдық сандардың  сипатталуы?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>Жаңа сабақ түсіндіру</w:t>
      </w:r>
    </w:p>
    <w:p>
      <w:pPr>
        <w:pStyle w:val="ListParagraph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Тірек сызба арқылы түсіндіру</w:t>
      </w:r>
    </w:p>
    <w:p>
      <w:pPr>
        <w:pStyle w:val="ListParagraph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Паскаль тілінің басқару операторлары</w:t>
      </w:r>
    </w:p>
    <w:p>
      <w:pPr>
        <w:pStyle w:val="ListParagraph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53340</wp:posOffset>
                </wp:positionV>
                <wp:extent cx="685800" cy="228600"/>
                <wp:effectExtent l="0" t="5080" r="190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4.2pt" to="203.95pt,2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6600</wp:posOffset>
                </wp:positionH>
                <wp:positionV relativeFrom="paragraph">
                  <wp:posOffset>8636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6.8pt" to="258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86360</wp:posOffset>
                </wp:positionV>
                <wp:extent cx="914400" cy="228600"/>
                <wp:effectExtent l="127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6.8pt" to="389.95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color w:val="003366"/>
          <w:szCs w:val="24"/>
          <w:lang w:val="kk-KZ"/>
        </w:rPr>
      </w:pPr>
      <w:r>
        <w:rPr>
          <w:rFonts w:cs="Times New Roman" w:ascii="Times New Roman" w:hAnsi="Times New Roman"/>
          <w:color w:val="003366"/>
          <w:szCs w:val="24"/>
          <w:lang w:val="kk-KZ"/>
        </w:rPr>
      </w:r>
    </w:p>
    <w:p>
      <w:pPr>
        <w:pStyle w:val="ListParagraph"/>
        <w:spacing w:lineRule="auto" w:line="240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>Шартсыз көшу операторы            Шартты көшу операторы                      Қайталау операторы</w:t>
      </w:r>
    </w:p>
    <w:p>
      <w:pPr>
        <w:pStyle w:val="ListParagraph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6600</wp:posOffset>
                </wp:positionH>
                <wp:positionV relativeFrom="paragraph">
                  <wp:posOffset>61595</wp:posOffset>
                </wp:positionV>
                <wp:extent cx="0" cy="228600"/>
                <wp:effectExtent l="5080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.85pt" to="258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61595</wp:posOffset>
                </wp:positionV>
                <wp:extent cx="0" cy="228600"/>
                <wp:effectExtent l="50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85pt" to="450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6600</wp:posOffset>
                </wp:positionH>
                <wp:positionV relativeFrom="paragraph">
                  <wp:posOffset>129540</wp:posOffset>
                </wp:positionV>
                <wp:extent cx="2438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0.2pt" to="449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48200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0.2pt" to="366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FF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FF00FF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FF00FF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>Құрылымдық операторлар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Енді осыларға толық тоқталайық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>Шартсыз көшу операто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Операторлардың рет-ретімен орналасуын бұзып келесі атқарылуы тиіс опреаторға көшуді орындайды. Бұл оператор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GOTO</w:t>
      </w:r>
      <w:r>
        <w:rPr>
          <w:rFonts w:cs="Times New Roman" w:ascii="Times New Roman" w:hAnsi="Times New Roman"/>
          <w:color w:val="003366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түйінді сөзімен белгіленеді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 xml:space="preserve">Шартты көшу операторы        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Тармақталу процестері бар алгоритмдерді ұйымдастыру үшін шартты операторлар пайдаланылад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Шартты оператордың жалпы түрі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u w:val="single"/>
          <w:lang w:val="kk-KZ"/>
        </w:rPr>
        <w:t>Толық тармақталу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3366"/>
          <w:sz w:val="24"/>
          <w:szCs w:val="24"/>
          <w:lang w:val="kk-KZ"/>
        </w:rPr>
        <w:t xml:space="preserve">       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color w:val="003366"/>
          <w:sz w:val="24"/>
          <w:szCs w:val="24"/>
        </w:rPr>
        <w:t xml:space="preserve"> &lt;</w:t>
      </w: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шарт</w:t>
      </w:r>
      <w:r>
        <w:rPr>
          <w:rFonts w:cs="Times New Roman" w:ascii="Times New Roman" w:hAnsi="Times New Roman"/>
          <w:color w:val="003366"/>
          <w:sz w:val="24"/>
          <w:szCs w:val="24"/>
        </w:rPr>
        <w:t>&gt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              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then</w:t>
      </w:r>
      <w:r>
        <w:rPr>
          <w:rFonts w:cs="Times New Roman" w:ascii="Times New Roman" w:hAnsi="Times New Roman"/>
          <w:color w:val="003366"/>
          <w:sz w:val="24"/>
          <w:szCs w:val="24"/>
        </w:rPr>
        <w:t xml:space="preserve"> &lt;</w:t>
      </w: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1 оператор</w:t>
      </w:r>
      <w:r>
        <w:rPr>
          <w:rFonts w:cs="Times New Roman" w:ascii="Times New Roman" w:hAnsi="Times New Roman"/>
          <w:color w:val="003366"/>
          <w:sz w:val="24"/>
          <w:szCs w:val="24"/>
        </w:rPr>
        <w:t>&gt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                   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en-US"/>
        </w:rPr>
        <w:t>else</w:t>
      </w:r>
      <w:r>
        <w:rPr>
          <w:rFonts w:cs="Times New Roman" w:ascii="Times New Roman" w:hAnsi="Times New Roman"/>
          <w:color w:val="003366"/>
          <w:sz w:val="24"/>
          <w:szCs w:val="24"/>
        </w:rPr>
        <w:t xml:space="preserve"> &lt;</w:t>
      </w: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2 оператор</w:t>
      </w:r>
      <w:r>
        <w:rPr>
          <w:rFonts w:cs="Times New Roman" w:ascii="Times New Roman" w:hAnsi="Times New Roman"/>
          <w:color w:val="003366"/>
          <w:sz w:val="24"/>
          <w:szCs w:val="24"/>
        </w:rPr>
        <w:t>&gt;</w:t>
      </w: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FF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FF00FF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u w:val="single"/>
          <w:lang w:val="kk-KZ"/>
        </w:rPr>
        <w:t>Толық емес тармақталу</w:t>
      </w:r>
    </w:p>
    <w:p>
      <w:pPr>
        <w:pStyle w:val="Normal"/>
        <w:tabs>
          <w:tab w:val="clear" w:pos="708"/>
          <w:tab w:val="left" w:pos="1080" w:leader="none"/>
          <w:tab w:val="left" w:pos="84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kk-KZ"/>
        </w:rPr>
        <w:t>if</w:t>
      </w: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 &lt;шарт&gt;</w:t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3366"/>
          <w:sz w:val="24"/>
          <w:szCs w:val="24"/>
          <w:lang w:val="kk-KZ"/>
        </w:rPr>
        <w:t xml:space="preserve">              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kk-KZ"/>
        </w:rPr>
        <w:t>then</w:t>
      </w: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 &lt;1 оператор&gt;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Шартты оператордың блок-схема түріндегі көрсетілуі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drawing>
          <wp:inline distT="0" distB="0" distL="0" distR="0">
            <wp:extent cx="2667635" cy="18059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  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Паскаль тілінде шарт құрғанда қатынас операциялары қолданылад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3366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003366"/>
          <w:sz w:val="32"/>
          <w:szCs w:val="32"/>
          <w:lang w:val="kk-KZ"/>
        </w:rPr>
        <w:t>&gt;, &lt;, &gt;=, &lt;=, =, &lt;&gt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Күрделі шарттарды жазғанда </w:t>
      </w:r>
      <w:r>
        <w:rPr>
          <w:rFonts w:cs="Times New Roman" w:ascii="Times New Roman" w:hAnsi="Times New Roman"/>
          <w:b/>
          <w:color w:val="003366"/>
          <w:sz w:val="24"/>
          <w:szCs w:val="24"/>
          <w:lang w:val="kk-KZ"/>
        </w:rPr>
        <w:t>AND(және), OR(немесе), NOT(емес)</w:t>
      </w: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  қолданыла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u w:val="single"/>
          <w:lang w:val="kk-KZ"/>
        </w:rPr>
        <w:t>Мысал1:</w:t>
      </w: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 xml:space="preserve"> (тақтада жазу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80</wp:posOffset>
            </wp:positionH>
            <wp:positionV relativeFrom="paragraph">
              <wp:posOffset>635</wp:posOffset>
            </wp:positionV>
            <wp:extent cx="1442720" cy="475615"/>
            <wp:effectExtent l="0" t="0" r="0" b="0"/>
            <wp:wrapTight wrapText="bothSides">
              <wp:wrapPolygon edited="0">
                <wp:start x="-65" y="0"/>
                <wp:lineTo x="-65" y="21136"/>
                <wp:lineTo x="21600" y="21136"/>
                <wp:lineTo x="21600" y="0"/>
                <wp:lineTo x="-6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Берілген у функциясының мәнін табатын программа құру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en-US"/>
        </w:rPr>
        <w:t>program Misal_1 (Input, Output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en-US"/>
        </w:rPr>
        <w:t>var  x,y: real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3366"/>
          <w:sz w:val="24"/>
          <w:szCs w:val="24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3366"/>
          <w:sz w:val="24"/>
          <w:szCs w:val="24"/>
          <w:lang w:val="en-US"/>
        </w:rPr>
        <w:t>read(x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3366"/>
          <w:sz w:val="24"/>
          <w:szCs w:val="24"/>
          <w:lang w:val="en-US"/>
        </w:rPr>
        <w:t>if x&lt;3  then y:=x+2   else  y:=5*x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3366"/>
          <w:sz w:val="24"/>
          <w:szCs w:val="24"/>
          <w:lang w:val="en-US"/>
        </w:rPr>
        <w:t>write(‘y=’, y:5:2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3366"/>
          <w:sz w:val="24"/>
          <w:szCs w:val="24"/>
          <w:lang w:val="en-US"/>
        </w:rPr>
        <w:t>end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u w:val="single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u w:val="single"/>
          <w:lang w:val="kk-KZ"/>
        </w:rPr>
        <w:t>Мысал2:</w:t>
      </w: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 xml:space="preserve">  Электронды оқулықтан бір мысал көрсетіп түсіндір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u w:val="single"/>
          <w:lang w:val="kk-KZ"/>
        </w:rPr>
        <w:t>Мысал3:</w:t>
      </w: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 xml:space="preserve">  (флипчартта көрсету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гер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en-US"/>
        </w:rPr>
        <w:t>program Misal_3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en-US"/>
        </w:rPr>
        <w:t>var  x,y: real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en-US"/>
        </w:rPr>
        <w:t>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en-US"/>
        </w:rPr>
        <w:t>read(x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3366"/>
          <w:sz w:val="24"/>
          <w:szCs w:val="24"/>
          <w:lang w:val="en-US"/>
        </w:rPr>
        <w:t>if (x&gt;=16 and x&lt;=26)  then y:=x+50   else  y:=2*x+20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3366"/>
          <w:sz w:val="24"/>
          <w:szCs w:val="24"/>
          <w:lang w:val="en-US"/>
        </w:rPr>
        <w:t>write(‘y=’, y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en-US"/>
        </w:rPr>
        <w:t>end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>Сабақты бекіту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b/>
          <w:color w:val="FF00FF"/>
          <w:sz w:val="24"/>
          <w:szCs w:val="24"/>
          <w:u w:val="single"/>
          <w:lang w:val="kk-KZ"/>
        </w:rPr>
        <w:t>Ауызша тапсырма (флипчартта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20" w:hanging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Келесі программалар үзінділері орындалғандағы нәтижені анықтаңдар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3366"/>
          <w:sz w:val="24"/>
          <w:szCs w:val="24"/>
          <w:lang w:val="en-US"/>
        </w:rPr>
        <w:t xml:space="preserve">1 </w:t>
      </w: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топқа                                                                              2  топқ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en-US"/>
        </w:rPr>
        <w:t>begin</w:t>
      </w: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color w:val="003366"/>
          <w:sz w:val="24"/>
          <w:szCs w:val="24"/>
          <w:lang w:val="en-US"/>
        </w:rPr>
        <w:t xml:space="preserve">                                                         begin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en-US"/>
        </w:rPr>
        <w:t>x:=-5;                                                                     x:=9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en-US"/>
        </w:rPr>
        <w:t>if  x&gt;0  then y:=sqr(x)   else  y:=x*20;                  if  x&gt;0  then y:=sqrt(x)   else  y:=x/2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en-US"/>
        </w:rPr>
        <w:t>write(y);                                                                 write(y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en-US"/>
        </w:rPr>
        <w:t>end.                                                                         end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20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color w:val="FF00FF"/>
          <w:sz w:val="24"/>
          <w:szCs w:val="24"/>
          <w:u w:val="single"/>
          <w:lang w:val="kk-KZ"/>
        </w:rPr>
        <w:t>Кітаппен жұмыс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86 бет   №9(а, ә) екі топтан бір-бір оқушы тақтада жұмыс істейді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    </w:t>
      </w:r>
    </w:p>
    <w:p>
      <w:pPr>
        <w:pStyle w:val="Normal"/>
        <w:tabs>
          <w:tab w:val="clear" w:pos="708"/>
          <w:tab w:val="left" w:pos="80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color w:val="FF00FF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FF00FF"/>
          <w:sz w:val="24"/>
          <w:szCs w:val="24"/>
          <w:u w:val="single"/>
          <w:lang w:val="kk-KZ"/>
        </w:rPr>
        <w:t xml:space="preserve">Деңгейлік тапсырмалар орындау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u w:val="single"/>
          <w:lang w:val="kk-KZ"/>
        </w:rPr>
        <w:t>І деңгей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ге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u w:val="single"/>
          <w:lang w:val="kk-KZ"/>
        </w:rPr>
        <w:t>ІІ деңгей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ге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u w:val="single"/>
          <w:lang w:val="kk-KZ"/>
        </w:rPr>
        <w:t>ІІІ деңгей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гер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color w:val="FF00FF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FF00FF"/>
          <w:sz w:val="24"/>
          <w:szCs w:val="24"/>
          <w:u w:val="single"/>
          <w:lang w:val="kk-KZ"/>
        </w:rPr>
        <w:t xml:space="preserve">Шағын тест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10 сұрақтан тұратын тест флипчартта беріледі. Оқушылар соңында жұптарымен ауысып тақтадағы жауаптары бойынша бір-бірін тексереді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kk-KZ"/>
        </w:rPr>
        <w:t>Сабақ қорытындыс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80" w:hanging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Сұрақ-жауап арқылы сабақты қорытындылау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80" w:hanging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Бағалау парағы арқылы оқушыларды бағалау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80" w:hanging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tbl>
      <w:tblPr>
        <w:tblW w:w="10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528"/>
        <w:gridCol w:w="1597"/>
        <w:gridCol w:w="1623"/>
        <w:gridCol w:w="1251"/>
        <w:gridCol w:w="1320"/>
        <w:gridCol w:w="1320"/>
        <w:gridCol w:w="132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4"/>
                <w:szCs w:val="24"/>
                <w:lang w:val="kk-KZ"/>
              </w:rPr>
              <w:t>№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4"/>
                <w:szCs w:val="24"/>
                <w:lang w:val="kk-KZ"/>
              </w:rPr>
              <w:t>Оқушының аты-жөн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4"/>
                <w:szCs w:val="24"/>
                <w:lang w:val="kk-KZ"/>
              </w:rPr>
              <w:t>Үй тапсырма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4"/>
                <w:szCs w:val="24"/>
                <w:lang w:val="kk-KZ"/>
              </w:rPr>
              <w:t>Өткен тақырып-ты қайталау «Футбол» ойын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4"/>
                <w:szCs w:val="24"/>
                <w:lang w:val="kk-KZ"/>
              </w:rPr>
              <w:t>Тақтада жұмы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4"/>
                <w:szCs w:val="24"/>
                <w:lang w:val="kk-KZ"/>
              </w:rPr>
              <w:t>Деңгейлік тапсыр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4"/>
                <w:szCs w:val="24"/>
                <w:lang w:val="kk-KZ"/>
              </w:rPr>
              <w:t>Те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4"/>
                <w:szCs w:val="24"/>
                <w:lang w:val="kk-KZ"/>
              </w:rPr>
              <w:t>Жалпы бағас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  <w:t>..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80" w:hanging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80" w:hanging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Үйге тапсырма: 43-79 бет оқу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80" w:hanging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 xml:space="preserve">                            </w:t>
      </w: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  <w:t>86 бет  7 жаттығу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80" w:hanging="0"/>
        <w:jc w:val="both"/>
        <w:rPr>
          <w:rFonts w:ascii="Times New Roman" w:hAnsi="Times New Roman" w:cs="Times New Roman"/>
          <w:color w:val="003366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3366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80" w:hanging="0"/>
        <w:jc w:val="both"/>
        <w:rPr>
          <w:rFonts w:ascii="Times New Roman" w:hAnsi="Times New Roman" w:cs="Times New Roman"/>
          <w:color w:val="333333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80" w:hanging="0"/>
        <w:jc w:val="both"/>
        <w:rPr>
          <w:rFonts w:ascii="Times New Roman" w:hAnsi="Times New Roman" w:cs="Times New Roman"/>
          <w:color w:val="333333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80" w:hanging="0"/>
        <w:jc w:val="both"/>
        <w:rPr>
          <w:rFonts w:ascii="Times New Roman" w:hAnsi="Times New Roman" w:cs="Times New Roman"/>
          <w:color w:val="333333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80" w:hanging="0"/>
        <w:jc w:val="both"/>
        <w:rPr>
          <w:rFonts w:ascii="Times New Roman" w:hAnsi="Times New Roman" w:cs="Times New Roman"/>
          <w:color w:val="333333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80" w:hanging="0"/>
        <w:jc w:val="both"/>
        <w:rPr>
          <w:rFonts w:ascii="Times New Roman" w:hAnsi="Times New Roman" w:cs="Times New Roman"/>
          <w:color w:val="333333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80" w:hanging="0"/>
        <w:jc w:val="both"/>
        <w:rPr>
          <w:rFonts w:ascii="Times New Roman" w:hAnsi="Times New Roman" w:cs="Times New Roman"/>
          <w:color w:val="333333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80" w:hanging="0"/>
        <w:jc w:val="both"/>
        <w:rPr>
          <w:rFonts w:ascii="Times New Roman" w:hAnsi="Times New Roman" w:cs="Times New Roman"/>
          <w:color w:val="333333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80" w:hanging="0"/>
        <w:jc w:val="both"/>
        <w:rPr>
          <w:rFonts w:ascii="Times New Roman" w:hAnsi="Times New Roman" w:cs="Times New Roman"/>
          <w:color w:val="333333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80" w:hanging="0"/>
        <w:jc w:val="both"/>
        <w:rPr>
          <w:rFonts w:ascii="Times New Roman" w:hAnsi="Times New Roman" w:cs="Times New Roman"/>
          <w:color w:val="333333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kk-KZ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rFonts w:cs="Times New Roman"/>
        <w:color w:val="FF00FF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cs="Times New Roman"/>
      <w:b/>
      <w:i/>
      <w:color w:val="FF0000"/>
      <w:sz w:val="48"/>
      <w:szCs w:val="20"/>
      <w:lang w:val="kk-KZ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FF00FF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TML">
    <w:name w:val="Код HTML"/>
    <w:basedOn w:val="Style13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54:00Z</dcterms:created>
  <dc:creator>А</dc:creator>
  <dc:description/>
  <cp:keywords/>
  <dc:language>en-US</dc:language>
  <cp:lastModifiedBy>Владелец</cp:lastModifiedBy>
  <cp:lastPrinted>2010-02-13T01:52:00Z</cp:lastPrinted>
  <dcterms:modified xsi:type="dcterms:W3CDTF">2011-05-29T14:23:00Z</dcterms:modified>
  <cp:revision>166</cp:revision>
  <dc:subject/>
  <dc:title>Информатика</dc:title>
</cp:coreProperties>
</file>